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82"/>
        <w:gridCol w:w="8372"/>
        <w:gridCol w:w="7540"/>
      </w:tblGrid>
      <w:tr>
        <w:trPr>
          <w:trHeight w:val="340" w:hRule="atLeast"/>
          <w:cantSplit w:val="true"/>
        </w:trPr>
        <w:tc>
          <w:tcPr>
            <w:tcW w:w="254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37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PAOLA ALINA SACC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lang w:val="it-IT"/>
              </w:rPr>
              <w:t xml:space="preserve">DATA INIZIO – DATA 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Cittadella della Salute,  Zona Distretto Piana di Lucca, via Ospedale ,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449679  348/248632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paola.saccon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9/08/1982 -21/10/198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 Ex  USL “Versilia” in qualità di Infermiera Professi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3/10/1982 – 11/10/1987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Ex USL “Area Pisana” in qualità di Infermiera Professi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2/10/1987 – 01/08/199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Ex USL  “Lucca” in qualità di Infermiera Professi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2/08/1993 – 06/03/2015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>Servizio presso Ex USL “Lucca” in qualità di Infermiera Collaboratrice esperta (ex-Capo Sala)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7/03/2015 – data odierna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lang w:val="it-IT"/>
              </w:rPr>
              <w:t xml:space="preserve">Servizio presso  USL Nord Ovest – Regione Toscana </w:t>
            </w:r>
            <w:r>
              <w:rPr>
                <w:rFonts w:cs="Arial"/>
                <w:b/>
                <w:bCs/>
                <w:szCs w:val="22"/>
                <w:lang w:val="it-IT"/>
              </w:rPr>
              <w:t>in qualità di Infermiera Collaboratrice esperta (ex-Capo Sala) con incarico di Posizione Organizzativa presso Dipartimento delle Attività Specialistiche Ambulatoriali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  <w:t>Laurea Specialistica in Scienze Infermieristiche e Ostetriche conseguita presso l’Università di Pisa. Anno 2007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azione a funzione direttive nell’assistenza infermieristica conseguita presso Formazione Infermieristica Az. USL n. 2 Lucca Anno 1990</w:t>
            </w:r>
          </w:p>
          <w:p>
            <w:pPr>
              <w:pStyle w:val="Risultato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loma di Infermiere professionale, equipollente all’attuale Diploma di Laurea in Scienze Infermieristiche conseguito presso Formazione Infermieristica Az. USL n. 2 Lucca Anno 1982</w:t>
            </w:r>
          </w:p>
          <w:p>
            <w:pPr>
              <w:pStyle w:val="Risultato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loma di Maturità scientifica conseguito presso il Liceo Scientifico A.Vallisneri di Lucca Anno 1978</w:t>
            </w:r>
          </w:p>
          <w:p>
            <w:pPr>
              <w:pStyle w:val="ECVOrganisationDetails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Corsi ECM triennio 2014 – 2016:</w:t>
            </w:r>
          </w:p>
          <w:p>
            <w:pPr>
              <w:pStyle w:val="ECVOrganisationDetails"/>
              <w:rPr/>
            </w:pPr>
            <w:r>
              <w:rPr>
                <w:rFonts w:cs="Arial"/>
                <w:color w:val="000000"/>
                <w:lang w:val="it-IT"/>
              </w:rPr>
              <w:t>Linea guida interattiva "NATIONAL EARLY WARNING SCORE”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orso FAD su: "I servizi dell'Ospedale S. Luca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Riunioni di aggiornamento professionale del personale della S.S. diabetologia 2014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Incontri di formazione/aggiornamento interni al Dipartimento delle Attività Specialistiche Ambulatoriali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Privacy per gli incaricati al trattamento dei dati personali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orso di lingua Araba per operatori sanitari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L’autocontrollo della glicemia e l’utilizzo delle nuove tecnologie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Primo soccorso nei luoghi di lavoro ( Corso FAD)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(FIRENZE) Diabete di tipo 1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Aggiornamento in tema di monitoraggio della glicemia e somministrazione dell’insulina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Sviluppo del sistema qualità nel territorio: UF Hospice, SC Medicina Legale, Dipartimento Prevenzione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L'Organizzazione e gestione delle risorse umane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Il ruolo del Coordinatore delle Professioni Sanitarie alla luce delle più recenti  innovazioni normative e contrattuali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Riunioni di aggiornamento professionale del personale della S.S. diabetologia 2015</w:t>
            </w:r>
          </w:p>
          <w:p>
            <w:pPr>
              <w:pStyle w:val="ECVOrganisationDetails"/>
              <w:rPr/>
            </w:pPr>
            <w:r>
              <w:rPr>
                <w:rFonts w:cs="Arial"/>
                <w:color w:val="000000"/>
                <w:lang w:val="it-IT"/>
              </w:rPr>
              <w:t>Ottimizzare processi e assistenza:: L'INTELLIGENZA EMOTIVA AL SERVIZIO DELLA PROFESSIONALITA'</w:t>
            </w:r>
          </w:p>
          <w:p>
            <w:pPr>
              <w:pStyle w:val="ECVOrganisationDetails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rso BLSD ( Basic life support defibrillation)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L’assistenza diabetologia in Toscana nel nuovo ordnamento sanitario regionale: criticità e prospettive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DELIRIUM – Stato confusionale acuto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Riunioni di aggiornamento professionale del personale della S.S. Diabetologia – Lucca 2016</w:t>
            </w:r>
          </w:p>
          <w:p>
            <w:pPr>
              <w:pStyle w:val="ECVOrganisationDetails"/>
              <w:rPr/>
            </w:pPr>
            <w:r>
              <w:rPr>
                <w:rFonts w:cs="Arial"/>
                <w:color w:val="000000"/>
                <w:lang w:val="it-IT"/>
              </w:rPr>
              <w:t>Rischio Biologico  in FAD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Appropriatezza e tecnologia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orso di aggiornamento interassociativo  AMD-ADI TOSCANA. Diabete, dieta e nutrizione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prevenzione della corruzione e promozione ella trasparenza in FAD</w:t>
            </w:r>
          </w:p>
          <w:p>
            <w:pPr>
              <w:pStyle w:val="ECVOrganisationDetails"/>
              <w:rPr/>
            </w:pPr>
            <w:r>
              <w:rPr>
                <w:rFonts w:cs="Arial"/>
                <w:color w:val="000000"/>
                <w:lang w:val="it-IT"/>
              </w:rPr>
              <w:t>Formazione all’utilizzo del nuovo gestionale di contabilità'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La sanità territoriale e la gestione delle patologie croniche nei nuovi  scenari orfganizzativi</w:t>
            </w:r>
          </w:p>
          <w:p>
            <w:pPr>
              <w:pStyle w:val="ECVOrganisationDetails"/>
              <w:rPr/>
            </w:pPr>
            <w:r>
              <w:rPr>
                <w:rFonts w:cs="Arial"/>
                <w:color w:val="000000"/>
                <w:lang w:val="it-IT"/>
              </w:rPr>
              <w:t>Dolore e sofferenza nella vita e alla fine della vita</w:t>
            </w:r>
          </w:p>
          <w:p>
            <w:pPr>
              <w:pStyle w:val="ECVOrganisationDetails"/>
              <w:rPr/>
            </w:pPr>
            <w:r>
              <w:rPr>
                <w:rFonts w:cs="Arial"/>
                <w:color w:val="000000"/>
                <w:lang w:val="it-IT"/>
              </w:rPr>
              <w:t>Riunioni di aggiornamento professionale del personale delle attività specialistiche territoriali della Piana di Lucca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Il processo di fusione delle aziende sanitarie nel SSN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Riunioni permanenti di gesionte e organizzazione delle risorse umanie per il personale infermieristico</w:t>
            </w:r>
          </w:p>
          <w:p>
            <w:pPr>
              <w:pStyle w:val="ECVOrganisationDetails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'organizzazione aziendale in pillole</w:t>
            </w:r>
          </w:p>
          <w:p>
            <w:pPr>
              <w:pStyle w:val="Risultato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495290" cy="21463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6839"/>
                                    <w:gridCol w:w="18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right"/>
                                          <w:rPr>
                                            <w:rFonts w:ascii="Verdana" w:hAnsi="Verdana" w:eastAsia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8B0000"/>
                                            <w:spacing w:val="0"/>
                                            <w:kern w:val="0"/>
                                            <w:szCs w:val="16"/>
                                            <w:lang w:val="it-IT" w:eastAsia="it-IT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color w:val="8B0000"/>
                                            <w:spacing w:val="0"/>
                                            <w:kern w:val="0"/>
                                            <w:szCs w:val="16"/>
                                            <w:lang w:val="it-IT" w:eastAsia="it-IT" w:bidi="ar-SA"/>
                                          </w:rPr>
                                          <w:t>Totale Crediti validi perio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jc w:val="right"/>
                                          <w:rPr>
                                            <w:rFonts w:ascii="Verdana" w:hAnsi="Verdana" w:eastAsia="Times New Roman" w:cs="Times New Roman"/>
                                            <w:color w:val="000000"/>
                                            <w:spacing w:val="0"/>
                                            <w:kern w:val="0"/>
                                            <w:szCs w:val="16"/>
                                            <w:lang w:val="it-IT" w:eastAsia="it-IT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Verdana" w:hAnsi="Verdana"/>
                                            <w:color w:val="000000"/>
                                            <w:spacing w:val="0"/>
                                            <w:kern w:val="0"/>
                                            <w:szCs w:val="16"/>
                                            <w:lang w:val="it-IT" w:eastAsia="it-IT" w:bidi="ar-SA"/>
                                          </w:rPr>
                                          <w:t>290,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2.7pt;height:16.9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839"/>
                              <w:gridCol w:w="1815"/>
                            </w:tblGrid>
                            <w:tr>
                              <w:trPr/>
                              <w:tc>
                                <w:tcPr>
                                  <w:tcW w:w="6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Verdana" w:hAnsi="Verdana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8B0000"/>
                                      <w:spacing w:val="0"/>
                                      <w:kern w:val="0"/>
                                      <w:szCs w:val="16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Verdana" w:hAnsi="Verdana"/>
                                      <w:b/>
                                      <w:bCs/>
                                      <w:i/>
                                      <w:iCs/>
                                      <w:color w:val="8B0000"/>
                                      <w:spacing w:val="0"/>
                                      <w:kern w:val="0"/>
                                      <w:szCs w:val="16"/>
                                      <w:lang w:val="it-IT" w:eastAsia="it-IT" w:bidi="ar-SA"/>
                                    </w:rPr>
                                    <w:t>Totale Crediti validi periodo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right"/>
                                    <w:rPr>
                                      <w:rFonts w:ascii="Verdana" w:hAnsi="Verdana" w:eastAsia="Times New Roman" w:cs="Times New Roman"/>
                                      <w:color w:val="000000"/>
                                      <w:spacing w:val="0"/>
                                      <w:kern w:val="0"/>
                                      <w:szCs w:val="16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Verdana" w:hAnsi="Verdana"/>
                                      <w:color w:val="000000"/>
                                      <w:spacing w:val="0"/>
                                      <w:kern w:val="0"/>
                                      <w:szCs w:val="16"/>
                                      <w:lang w:val="it-IT" w:eastAsia="it-IT" w:bidi="ar-SA"/>
                                    </w:rPr>
                                    <w:t>290,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no attualmente Professore a contratto presso l’Università di Pisa, Facoltà di Medicina e Chirurgia, corso di laurea in Infermieristica,per la disciplina “RSA e cure palliative”, dall’anno accademico 2013-2014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Negli anni accademici 2009/2010, 2010/11, 2011/2012 ho svolto attività di docenza in qualità di Professore a contratto presso l’Università di Pisa, Facoltà di Medicina e Chirurgia, corso di laurea in Infermieristica,per la disciplina “Organizzazione della professione infermieristica”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Dall’anno accademico 2013/2014  svolgo attualmente attività di docenza presso l’Università di Pisa, Facoltà di Medicina e Chirurgia, Master di I livello, “Infermiere di famiglia e comunità”, per l’attività didattica: “Scienze Infermieristiche: territorio e cambiamenti operativi/organizzativi”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Dall’anno accademico 2008/2009  svolgo attualmente attività di docenza nell’ambito dei corsi OSS svolto presso l’U.O. Formazione Infermieristica di questa Azienda, nelle discipline di “Igiene” e “Interventi sanitari alla persona anziana”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it-IT"/>
              </w:rPr>
            </w:pPr>
            <w:r>
              <w:rPr>
                <w:rFonts w:cs="Arial"/>
                <w:sz w:val="18"/>
                <w:szCs w:val="18"/>
                <w:lang w:val="it-IT"/>
              </w:rPr>
              <w:t>Nell’ anno accademico 2007/2008 ho svolto, in qualità di docente, presso il Polo didattico di Lucca del Corso di Laurea in Infermieristica, l’ADO avente per tema “Le radici dell’assistenza infermieristica nel territorio lucchese”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volgo attualmente il ruolo di tutor nei corsi FAD, organizzati dall’Az. Usl n. 2-Lucca.  Alla data di oggi risultano formati ,con il mio tutoring, circa 600 partecipanti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it-IT"/>
              </w:rPr>
              <w:t>Nel periodo febbraio – maggio 2012 ho ricoperto il ruolo di tutor nel corso  “L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'utilizzo della Comunità di Pratica per l’analisi di  un'area chirurgica secondo il modello Lean”, svolto in modalità “blended”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OCENZE CORSI ECM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Protocollo per la gestione infermieristica della terapia infusionale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Procedure, protocolli, istruzioni operative per il personale infermieristico del Dipartimento di Radiodiagnostica, Medicina Nucleare e Radioterapia di Lucca e VdS.</w:t>
            </w:r>
          </w:p>
          <w:p>
            <w:pPr>
              <w:pStyle w:val="ECVOrganisationDetails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 xml:space="preserve">Il sistema di qualità nei poliambulatori dell'Azienda USL 2 di Lucca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Aggiornamenti in fototerapia e fotodinami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biettivi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periodo marzo – dicembre 2001 ho collaborato sistematicamente (10 ore settimanali) con l’U.O. Assicurazione Qualità della A.S.L. n. 2 – Lucca per la redazione della domanda di Accreditamento Istituzionale dei Presidi Ambulatoriali  Territoriali, in applicazione della Delibera Regionale n. 30/2000</w:t>
            </w:r>
          </w:p>
          <w:p>
            <w:pPr>
              <w:pStyle w:val="Obiettivi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 1993 al 2003 ho collaborato alla gestione dei due Centri Diurni per Anziani siti nei   Comuni di Altopascio e Porcari in qualità di componente del Comitato Tecnico, previsto dal Regolamento dei Centri suddetti. In tale periodo ho preso parte alla stesura di vari protocolli tecnico-operativi e comportamentali destinati al personale O.T.A. e O.S.S operanti in quelle Strutture. In collaborazione con la Responsabile della U.O. Formazione Infermieristica ho inoltre condotto uno studio originale sul calcolo del fabbisogno di personale O.T.A. – O.S.S. nei Centri Diurni per Anziani basato sui bisogni di assistenza degli Ospiti.</w:t>
            </w:r>
          </w:p>
          <w:p>
            <w:pPr>
              <w:pStyle w:val="Obiettivi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partire dall’anno 2010 ho ideato e applicato un nuovo modello organizzativo di assistenza infermieristica presso gli ambulatori specialistici territoriali da me gestiti, che coniuga ottimizzazione delle risorse umane e qualità dell’assistenza e dell’accoglienza al cittadino. </w:t>
            </w:r>
          </w:p>
          <w:p>
            <w:pPr>
              <w:pStyle w:val="Obiettivi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 mese di maggio 2012  sostituisco la Responsabile Assistenza Infermieristica Territoriale nella gestione del personale infermieristico afferente alla Zona Distretto Piana di Lucca, nel settore delle attività ambulatoriali</w:t>
            </w:r>
          </w:p>
          <w:p>
            <w:pPr>
              <w:pStyle w:val="Obiettivi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 2013 collaboro sistematicamente con la Direzione della Zona Distretto, alla realizzazione della “Cittadella della Salute” presso il Presidio Campo di Marte, curando il settore delle attività specialistiche ambulatoriali.</w:t>
            </w:r>
          </w:p>
          <w:p>
            <w:pPr>
              <w:pStyle w:val="Obiettivi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l corso dell’anno 2014 ho collaborato all’implementazione dell’ambulatorio infermieristico di counseling al paziente diabetico </w:t>
            </w:r>
          </w:p>
          <w:p>
            <w:pPr>
              <w:pStyle w:val="Obiettivi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orso dell’anno 2015 ho collaborato all’implementazione dell’ambulatorio infermieristico per il trattamento non farmacologico della psoriasi (Fototerapia)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/>
                <w:sz w:val="18"/>
                <w:szCs w:val="18"/>
                <w:lang w:val="it-IT" w:eastAsia="en-US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bCs/>
                <w:lang w:val="it-IT" w:eastAsia="en-US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  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Le comunità di pratiche in sanità:un’esperienz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  <w:t>Dirigenti Scuola 32 (2012) 182-191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L’utilizzo della Comunità di Pratica per migliorare la qualità della vita del paziente affetto da malattie croniche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In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  <w:t>Focus Infermiere 3-4 (2011) A1-A4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l punto di accoglienza infermieristico nei poliambulatori specialistici territorial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n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  <w:t xml:space="preserve"> Focus Infermiere – Monografia (2012) 24-25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lang w:val="it-IT"/>
              </w:rPr>
              <w:t>Collaborazione alla stesura della Monografia “Lucca si prende cura” di Raffaele Domenici, Lucca, 2014</w:t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Accogliere ed assistere i citadini negli ambulatori della Casa della Salute di Lucca,</w:t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  <w:t>2014</w:t>
            </w:r>
          </w:p>
          <w:p>
            <w:pPr>
              <w:pStyle w:val="Normal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 marzo 2017           Paola Alina Sacco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eastAsia="ko-KR" w:bidi="ar-SA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Obiettivi">
    <w:name w:val="Obiettivi"/>
    <w:basedOn w:val="Normal"/>
    <w:next w:val="TextBody"/>
    <w:qFormat/>
    <w:pPr>
      <w:widowControl/>
      <w:suppressAutoHyphens w:val="false"/>
      <w:spacing w:lineRule="atLeast" w:line="220" w:before="60" w:after="220"/>
      <w:jc w:val="both"/>
    </w:pPr>
    <w:rPr>
      <w:rFonts w:ascii="Garamond" w:hAnsi="Garamond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paragraph" w:styleId="Risultato">
    <w:name w:val="Risultato"/>
    <w:basedOn w:val="TextBody"/>
    <w:qFormat/>
    <w:pPr>
      <w:widowControl/>
      <w:numPr>
        <w:ilvl w:val="0"/>
        <w:numId w:val="3"/>
      </w:numPr>
      <w:suppressAutoHyphens w:val="false"/>
      <w:spacing w:lineRule="atLeast" w:line="240" w:before="0" w:after="60"/>
      <w:jc w:val="both"/>
    </w:pPr>
    <w:rPr>
      <w:rFonts w:ascii="Garamond" w:hAnsi="Garamond" w:eastAsia="Times New Roman" w:cs="Times New Roman"/>
      <w:color w:val="000000"/>
      <w:spacing w:val="0"/>
      <w:kern w:val="0"/>
      <w:sz w:val="22"/>
      <w:szCs w:val="20"/>
      <w:lang w:val="it-IT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0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10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